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завод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9 имени И.С.Фрадк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                                                                                                            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дагогическом совете                                                                           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от                                                                   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30 »августа 2022 г.                                                                                     Колоколов А.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30» августа 202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ВНЕУРОЧНОЙ ДЕЯТЕЛЬНОСТИ</w:t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нгвистический калейдоскоп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sz w:val="28"/>
          <w:szCs w:val="28"/>
        </w:rPr>
        <w:t>(направление общеинтеллектуальное)</w:t>
      </w:r>
    </w:p>
    <w:p>
      <w:pPr>
        <w:pStyle w:val="Header"/>
        <w:tabs>
          <w:tab w:val="left" w:pos="70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sz w:val="28"/>
          <w:szCs w:val="28"/>
        </w:rPr>
        <w:t>для учащихся 10-12 лет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sz w:val="28"/>
          <w:szCs w:val="28"/>
        </w:rPr>
        <w:t xml:space="preserve">(срок реализации – 1 год) </w:t>
      </w:r>
    </w:p>
    <w:p>
      <w:pPr>
        <w:pStyle w:val="Header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Header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Heade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</w:p>
    <w:p>
      <w:pPr>
        <w:pStyle w:val="Header"/>
        <w:tabs>
          <w:tab w:val="left" w:pos="708" w:leader="none"/>
        </w:tabs>
        <w:jc w:val="right"/>
        <w:rPr/>
      </w:pPr>
      <w:r>
        <w:rPr>
          <w:sz w:val="28"/>
          <w:szCs w:val="28"/>
        </w:rPr>
        <w:t xml:space="preserve">Якушева Л.А, </w:t>
      </w:r>
    </w:p>
    <w:p>
      <w:pPr>
        <w:pStyle w:val="Heade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трозаводск, 2022</w:t>
      </w:r>
    </w:p>
    <w:p>
      <w:pPr>
        <w:pStyle w:val="Normal"/>
        <w:ind w:left="360"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курса внеурочной деятельности «Лингвистический калейдоскоп»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Программа внеурочной деятельности реализуется в парадигме системно-деятельного подхода, является неотъемлемой частью образовательного процесса и организуется в проектно-исследовательском напра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нципы реализации программы внеурочной деятель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непрерывность образования и воспитания личностных качеств школьника как механиз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обеспечения полноты и цельности образовательного и воспитательного процес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признание ученика субъектом собственного воспитания наравне с родителями и педагог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принцип связи обучения и воспитания с жизнь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принцип коммуникативной активности учащихся в практической (творческой, исследо-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вательской)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принцип учета возрастных особенностей учащих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принцип сочетания коллективных, групповых и индивидуальных форм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курса.</w:t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рассчитана на обучающихся 5 классов в возрасте 10-12 лет. У пятиклассников над всеми психическими процессами доминируют словесно-логическое и образное мышления, на которые опирается материал предметов 5-го класса. В пятом классе основным механизмом познания окружающего мира является учебная деятельность. С приходом к разным учителям изменяются интересы, направленные к отдельным школьным предметам. Таким образом, программа направлена на развитие познавательного интереса к русскому языку, приобретение знаний и умений в составлении творческого проекта, развитию мотивации. </w:t>
      </w:r>
    </w:p>
    <w:p>
      <w:pPr>
        <w:pStyle w:val="Style18"/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и режим зан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чная фор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уль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углые стол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ая рабо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ная раб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действующему в школе учебному плану  календарно-тематический план предусматривает организацию учебного процесса обучения в объеме 1 часа в неделю в течение года у целого класса. </w:t>
      </w:r>
      <w:r>
        <w:rPr>
          <w:rFonts w:eastAsia="Newton-Regular;MS Mincho" w:cs="Times New Roman" w:ascii="Times New Roman" w:hAnsi="Times New Roman"/>
          <w:sz w:val="24"/>
          <w:szCs w:val="24"/>
        </w:rPr>
        <w:t>Программа ориентирована на формирование личностных, метапредметных и предметных результатов 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понимание русского языка как одной из основных национально-культурных ценност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русского народа; определяющей роли родного языка в развитии интеллектуальных, творческих способностей и моральных качеств лич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-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циональной культуры; стремление к речевому самосовершенствова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достаточный объем словарного запаса и усвоенных лексических, фразеолог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лавным результатом реализации рабочей программы внеурочной деятельности должно стать создание ситуации для творческой самореализации учащего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гулятивны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способности извлекать информацию из разных источников, включая средства массово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информации, компакт-диски учебного назначения, ресурсы Интернета; свободно пользо-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ваться словарями различных типов, справочной литератур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овладение приемами отбора и систематизации материала на определенную тему; умение вести самостоятельный поиск информации, ее анализ и отбо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умения сопоставлять и сравнивать речевые высказывания с точки зрения их содержания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стилистических особенностей и использованных языков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Newton-Regular;MS Mincho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MS Mincho" w:cs="Times New Roman" w:ascii="Times New Roman" w:hAnsi="Times New Roman"/>
          <w:sz w:val="24"/>
          <w:szCs w:val="24"/>
        </w:rPr>
        <w:t>способность определять цели предстоящей исследовательской, творческой деятель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(индивидуальной и коллективной), последовательность действ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Newton-Regular;MS Mincho" w:cs="Times New Roman"/>
          <w:b/>
          <w:b/>
          <w:i/>
          <w:i/>
          <w:sz w:val="24"/>
          <w:szCs w:val="24"/>
        </w:rPr>
      </w:pPr>
      <w:r>
        <w:rPr>
          <w:rFonts w:eastAsia="Newton-Regular;MS Mincho" w:cs="Times New Roman" w:ascii="Times New Roman" w:hAnsi="Times New Roman"/>
          <w:b/>
          <w:i/>
          <w:sz w:val="24"/>
          <w:szCs w:val="24"/>
        </w:rPr>
        <w:t>Коммуникативные: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умение воспроизводить прослушанный  или прочитанный текст с разной степенью свернутости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умение создавать устные или письменные тексты разных типов, стилей речи и жанров с учетом замысла, адресата и ситуации общения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способность свободно, правильно излагать свои мысли в устной и письменной форме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владение разными видами монолога и диалога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способность участвовать в речевом общении, соблюдая все нормы речевого этикета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 xml:space="preserve">способность оценивать свою речь с точки зрения ее содержания, языкового оформления; 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умения находить  грамматические и речевые ошибки, недочеты, исправлять их, совершенствовать и редактировать собственные тексты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  <w:t>умение выступать перед аудиторией сверстников с небольшими сообщениями, докладами.</w:t>
      </w:r>
    </w:p>
    <w:p>
      <w:pPr>
        <w:pStyle w:val="Style18"/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eastAsia="Newton-Regular;MS Mincho" w:cs="Times New Roman"/>
          <w:sz w:val="24"/>
          <w:szCs w:val="24"/>
        </w:rPr>
      </w:pPr>
      <w:r>
        <w:rPr>
          <w:rFonts w:eastAsia="Newton-Regular;MS Mincho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флексивные: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достигнутые результаты и адекватно формулировать их в устной и письменной форме;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ть, корректировать индивидуальный маршрут восполнения проблемных зон выполняемой предметной, метапредметной, личностно ориентированной деятельности;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амо- и взаимодиагностику при перепроектировании индивидуальных маршрутов восполнения проблемных зон в предметной, метапредметной деятельности.</w:t>
      </w:r>
    </w:p>
    <w:p>
      <w:pPr>
        <w:pStyle w:val="Style18"/>
        <w:autoSpaceDE w:val="false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формирования метапредметных результатов создается особая деятельностная среда, в которой изменяется позиция учителя и ученик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: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овождает реализацию индивидуального маршрута восполнения проблемных зон в выполнении учебного, метапредметного, личностно ориентированного действия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ет условия для положительных эмоций, интереса, мотива учебной деятельност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ет в постановке личностно значимой цели, достичь которой будет важно для самоактуализации самореализации учащегося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ет условия для возможности формирования предметных и метапредметных результатов школьников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ник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овится субъектом самостоятельной и коллективной проектной, исследовательской, творческой деятельност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ет индивидуальный маршрут восполнения проблемных зон в учебной, метапредметной, личностно ориентированной деятельности, а также программ творческого саморазвития в перспективе профессионального самоопределения.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ю метапредметных результатов обучения (УУД) во внеурочной деятельности способствуют </w:t>
      </w:r>
      <w:r>
        <w:rPr>
          <w:rFonts w:cs="Times New Roman" w:ascii="Times New Roman" w:hAnsi="Times New Roman"/>
          <w:b/>
          <w:i/>
          <w:sz w:val="24"/>
          <w:szCs w:val="24"/>
        </w:rPr>
        <w:t>педагогические технологии</w:t>
      </w:r>
      <w:r>
        <w:rPr>
          <w:rFonts w:cs="Times New Roman" w:ascii="Times New Roman" w:hAnsi="Times New Roman"/>
          <w:sz w:val="24"/>
          <w:szCs w:val="24"/>
        </w:rPr>
        <w:t>, отвечающие современным требованиям, которые предъявляются также к качеству обучения: проектное обучение, личностно-ориентированное обучение, развивающее обучение, проблемное обучение, саморазвития личности, игровые технологии обучения,  обучение в сотрудничестве, информационные образовательные технологии.</w:t>
      </w:r>
    </w:p>
    <w:p>
      <w:pPr>
        <w:pStyle w:val="Shrift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ическое и ресурсное обеспечение программы внеурочной деятельности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Лингвистические словари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омпьютер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нтернет-материалы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 программы «Лингвистический калейдоскоп</w:t>
      </w:r>
      <w:r>
        <w:rPr/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993"/>
        <w:gridCol w:w="3367"/>
      </w:tblGrid>
      <w:tr>
        <w:trPr>
          <w:trHeight w:val="5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удиторных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универсальных действий обучаю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о я умею, что могу?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ормирование Творческой лаборатории проектирования индивидуального маршрута саморазвития в соответствии с потребностями учащихся, с диагностикой проблемных зон в изучении разделов предмета «Русский язык» (лексика, фразеолог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знавательные УУД – проводят коллективное исследование, конструируют новый способ действия, анализируют, контролируют и оценивают результат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муникативные УУД – участвуют в обсуждении содержания материала, учатся формулировать собственное мнение и позицию, осознанно строят речевые высказывания, рефлексия своих действий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гулятивные УУД – принимают и сохраняют учебную цель и задачи, осуществляют самоконтроль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 -  действие смыслообразования, то есть установление обучащимися связи между целью учебной деятельности и ее мотивом, действие  нравственно-этического оценивания усваиваемого содержа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ерез тернии к звезда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местное планирование маршрутов восполнения проблемных зон с учетом необходимости углубления и расширения теоретических знаний и представлений о лексическом, фразеологическом составе русского язы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врика!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эффективных форм решения задачи: Творческая мастерская юного исследователя художественного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врика!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рческая лаборатория работы с этимологическим словарё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врика!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плана исследовательской, аналитической работы, выбор необходимой научной, справочной литературы, определение круга проблем исследоват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мена веще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умению пользоваться различными лингвистическими словар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царстве смыслов много дорог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комство с многозначными словам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ект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Отличие многозначных слов и слов-омоним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царстве смыслов много дорог. Игр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Грамматический аукцио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готовим многослойный пирог, или о многозначности слов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еление отличительных признаков многозначности и омоним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готовим многослойный пирог, или о многозначности слов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с толковыми словарям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левая игр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Прямое и переносное значение слов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к и почему появляются новые слова (неологизмы)?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е художественных произведений С.Есенина, В. Маяковск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к и почему появляются новые слова (неологизмы)? Коллективный проект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ставление презентаци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Лингвистический портрет  поэта (писателя), использовавшего  в своем творчестве неологизм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куда катится каракатица, или О словарях, которые рассказывают об истории сло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с разными этимологическими и историческими словарям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пповой проект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Иллюстрируем этимологический словар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одном и том же разными словами. Слова-синонимы: правильное употребление в реч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ый проек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Составление тематических словариков синонимов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«Описание осеннего леса», «Воспоминание о летнем дожде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лективный проек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Какого слова не хватает?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редактирование текстов школьных сочин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ова-антипод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 по стихотворению В.Полторацкого «Слово о словах». Понятие «антонимы». Груповая работа с пословицами и поговорками. Работа со словарем антонимов русского язык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ндивидуальный проек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оставление тематических словариков антонимов (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ак я выполнял домашнюю работу по…», «В походе»,» «Однажды утром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-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а палата, или О фразеологических оборотах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«фразеологический оборот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ллективный проек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«Составление ребусов с использованием фразеологизмов из книги Л.Кэрролла «Алиса в Стране чудес». Инсценирование запомнившихся фразеологизм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овари «чужих» сло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следовательская работа со словарем иностранных сл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лективный проект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йди замену заимствованному слову в словах исконно русски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н весь свободы торжество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зыковые особенности произведений А.С.Пушкина. понятия «литературный язык», «народная речь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лективный проект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Народная речь в произведениях А.С.Пушки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ы говорим его стиха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 Понятия «крылатые выражения», «афоризмы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лективный проект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Крылатые выражения в произведениях А.С Пушкина, И.А.Крылова, Н.В.Гоголя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ый проек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Крылатые выражения и фразеологизмы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редактирование школьных сочин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ова уходящи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я «архаизмы», «историзмы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пповой проект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Лингвистическое иллюстрирование архаизмов, историзмо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-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аронимы, или «ошибкоопасные» слов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образования паронимов и их вид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Что? Где? Когда?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итогам изучения употребления пароним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-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оварь-грамоте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со словарной статьей орфографического словаря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лективный проект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тематических словариков с использованием слов из орфографического словаря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«Алиса в стране чудес», «Приключения Вити Малеева»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ндивидуальный проект: устное лингвистическое рисование рисование с использование слов орфографического словаря». Выставка рисунков по словарным слов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учная этимолог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ловарная статья этимологического словаря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ндивидуальные проекты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 использованием этимологического словаря): «История происхождения слов «вол», «волк», «волынка»», «Родственные ли слова «запонка» и «запятая»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кие бывают имена?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 «ономастика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лективный проект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пособы и причины образования омонимов среди имен собственных». Работа с этимологическими словарями. Грамматическое иллюстрир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ревнерусские имен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рия образования древнерусских имен. Особенности древнерусских имен. История происхождения  русских имен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лективный проект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начение древнерусских име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чество и фамил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появления отчеств и фамилий в русском язык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ллективный проект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Объяснение происхождения фамилий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на примере стихотворения С.Михалков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ремена год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звание месяце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дивидуальный проект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Как назывались месяцы в древней Руси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урс иллюстраций с использованием лингвистического материа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том, что мы носим. Коллективный проект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Название некоторых предметов одеж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тения – почему их так называют? Индивидуальный проект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«Название некоторых растений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гвистическая иг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ое занятие. Защита про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1"/>
        <w:spacing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 xml:space="preserve">Формы контроля и подведения итогов реализации программы </w:t>
      </w:r>
    </w:p>
    <w:p>
      <w:pPr>
        <w:pStyle w:val="21"/>
        <w:numPr>
          <w:ilvl w:val="0"/>
          <w:numId w:val="5"/>
        </w:numPr>
        <w:spacing w:before="0" w:after="0"/>
        <w:jc w:val="both"/>
        <w:rPr/>
      </w:pPr>
      <w:r>
        <w:rPr/>
        <w:t>Фронтальная / индивидуальная проверка выполненной работы.</w:t>
      </w:r>
    </w:p>
    <w:p>
      <w:pPr>
        <w:pStyle w:val="21"/>
        <w:numPr>
          <w:ilvl w:val="0"/>
          <w:numId w:val="5"/>
        </w:numPr>
        <w:spacing w:before="0" w:after="0"/>
        <w:jc w:val="both"/>
        <w:rPr/>
      </w:pPr>
      <w:r>
        <w:rPr/>
        <w:t xml:space="preserve">Устные выступления по заданным темам. </w:t>
      </w:r>
    </w:p>
    <w:p>
      <w:pPr>
        <w:pStyle w:val="21"/>
        <w:numPr>
          <w:ilvl w:val="0"/>
          <w:numId w:val="5"/>
        </w:numPr>
        <w:spacing w:before="0" w:after="0"/>
        <w:jc w:val="both"/>
        <w:rPr/>
      </w:pPr>
      <w:r>
        <w:rPr/>
        <w:t>Презентация индивидуального / группового проекта.</w:t>
      </w:r>
    </w:p>
    <w:p>
      <w:pPr>
        <w:pStyle w:val="Normal"/>
        <w:spacing w:before="0" w:after="200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basedOn w:val="Style14"/>
    <w:qFormat/>
    <w:rPr>
      <w:sz w:val="22"/>
      <w:szCs w:val="22"/>
    </w:rPr>
  </w:style>
  <w:style w:type="character" w:styleId="2">
    <w:name w:val="Красная строка 2 Знак"/>
    <w:basedOn w:val="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hrift">
    <w:name w:val="shrift"/>
    <w:basedOn w:val="Normal"/>
    <w:qFormat/>
    <w:pPr>
      <w:spacing w:lineRule="auto" w:line="240" w:before="280" w:after="280"/>
      <w:textAlignment w:val="top"/>
    </w:pPr>
    <w:rPr>
      <w:rFonts w:ascii="Verdana" w:hAnsi="Verdana" w:cs="Tahoma"/>
      <w:color w:val="000000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9:09:00Z</dcterms:created>
  <dc:creator>Иван</dc:creator>
  <dc:description/>
  <cp:keywords/>
  <dc:language>en-US</dc:language>
  <cp:lastModifiedBy>Сергей</cp:lastModifiedBy>
  <dcterms:modified xsi:type="dcterms:W3CDTF">2022-11-09T04:37:00Z</dcterms:modified>
  <cp:revision>3</cp:revision>
  <dc:subject/>
  <dc:title/>
</cp:coreProperties>
</file>